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  <w:lang w:val="kk-KZ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  <w:lang w:val="kk-KZ"/>
        </w:rPr>
        <w:t>Экзаменационные вопрос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. Специфика, принципы и задачи ландшафтного проектирования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.Теоретические и методические основы ландшафтного проектир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.Понятия, лежащие в основе ландшафтно-архитектурного творче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.Типология объектов архитектурно-ландшафтной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5.Основные вопросы предпроектных архитектурно-ландшафтных исследов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6.Основные элементы оформления дизайнерского проекта ландшаф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7.Композиция пространства под открытым небом в ландшафтном проектирова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8.Композиции древесно-кустарниковых насажд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9.Виды живой изгороди. Растения, используемые в качестве живой изгород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0.Вертикальное озеленени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1.Особенности создания цветочных композиц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2. Виды клумб, их особен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3.Варианты декоративных цветочных композиций (рабатки, миксбордеры, розарии и др.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4. Газон, виды газон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5. Альпинарий и рокарий как элементы оформления ландшаф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6. Этапы строительства альпинария, растения для альпинарие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7. Основные элементы оформления дизайнерского проекта ландшаф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8. Рельеф как архитектурный каркас ландшафтной композиции. Пластическая обработка рельеф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19. Функциональные элементы обработки рельефа (террасы, лестницы, подпорные стенки и т.д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0. Элементы декоративного мощения, особенности их располож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1. Элементы ограждения участка, особенности их раз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2. Элементы декоративного освещения, особенности их расположения на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3. Система полива, особенности ее конструир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4. Сменяемые элементы оформления ландшаф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5. Малые архитектурные формы, их использование при дизайнерском оформлении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 xml:space="preserve">26.Водные объекты как компоненты обогащения фрагментов среды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7. Декоративные особенности малых водных устройств (бассейн, фонтан, каскад и др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8. Проектирование водоемов с гидроизоляци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29. Ручьи, каскады, фонтаны - особенности их устройства и функционир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0.Взаимосвязь архитектурных и природных фор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1. Использование природных материалов в экстерьере зд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2. Декоративные особенности садов на искусственных основания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3. Декоративные особенности и условия создания зимних са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4. История развития садово-паркового искус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5. Стилистика ландшафтного оформления территор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6. Основные принципы проектирования территорий, являющихся объектами охраны (заповедники, заказники, национальные  и природные парки и т.п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7.Архитектурно-ландшафтная организация рекреационных территорий (места отдыха, рекреационные зоны, рекреационные районы  и регионы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8. Зонирование территорий по уровню рекреационных нагруз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39. Методика архитектурно-ландшафтного проектирования дорожного простран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0. Принципы формирования и организация территорий производственных объек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1.Роль зеленых насаждений в благоустройстве промышленных район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2.Единая планировочная организация водно-зеленой системы гор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3.Архитектурно-ландшафтный анализ в процессе проектирования гор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4.Типология и структура городских пар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5.Архитектурно-ландшафтная организация открытых пространств в жилом комплексе (дворы, улицы, бульвары, набережные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6. Принципы ландшафтного проектирования малых территор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7.Основные этапы разработки проектов участков индивидуальных дом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8.Дизайнерское оформление парадной зоны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49. Выбор расположения и дизайнерское оформление зоны отдых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50. Выбор расположения и дизайнерское оформление детско-игровой площад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51. Выбор расположения и дизайнерское оформление хозяйственной зо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 xml:space="preserve">52. Выбор расположения и дизайнерское оформление зоны сада и огорода. </w:t>
      </w:r>
    </w:p>
    <w:p>
      <w:pPr>
        <w:pStyle w:val="Normal"/>
        <w:spacing w:lineRule="auto" w:line="240"/>
        <w:ind w:left="357" w:hanging="357"/>
        <w:jc w:val="both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5:00Z</dcterms:created>
  <dc:creator>admin</dc:creator>
  <dc:description/>
  <cp:keywords/>
  <dc:language>en-US</dc:language>
  <cp:lastModifiedBy>admin</cp:lastModifiedBy>
  <dcterms:modified xsi:type="dcterms:W3CDTF">2013-11-18T12:07:00Z</dcterms:modified>
  <cp:revision>2</cp:revision>
  <dc:subject/>
  <dc:title/>
</cp:coreProperties>
</file>